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600"/>
        <w:gridCol w:w="720"/>
        <w:gridCol w:w="435"/>
        <w:gridCol w:w="993"/>
        <w:gridCol w:w="567"/>
        <w:gridCol w:w="567"/>
        <w:gridCol w:w="567"/>
        <w:gridCol w:w="567"/>
        <w:gridCol w:w="567"/>
        <w:gridCol w:w="537"/>
        <w:gridCol w:w="600"/>
        <w:gridCol w:w="84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6937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UMNO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ón-división incorrecta de palabras en una oració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cribe con mayúscula al comenzar un escrito y después de punto.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cribe con mayúscula  nombres propios.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omic Sans MS" w:ascii="Comic Sans MS" w:hAnsi="Comic Sans MS"/>
              </w:rPr>
              <w:t>Utiliza el guión para dividir una palabra cuando no cabe entera  en una misma líne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za adecuadamente los signos de interrogació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za adecuadamente los signos de exclamació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liza inversiones br/b_r y bl/b-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omic Sans MS" w:ascii="Comic Sans MS" w:hAnsi="Comic Sans MS"/>
              </w:rPr>
              <w:t>Realiza inversiones cr_/cl_r y cl_/c_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liza inversiones gr_/g_r y gl_/ g_l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Realiza inversiones  pr_/p_r y pl_/p_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cribe palabras que contienen fr _/f_r y fl_/f_l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za correctamente ¿por qué ¿ y porque en textos escrit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liza inversiones tr_/t_r y dr_/d_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liza sustituciones c/q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liza  sustituciones  z/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cribe palabras que contienen ga, go, gu,güe, güi, gue y gu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liza sustituciones  g/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liza sustituciones  r/r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cribe palabras que contienen r detrás de l, n y 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cribe m delante de p y b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cribe palabras terminadas en –d o en –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cribe palabras terminadas en –illo o –ill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64" w:right="567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40"/>
          <w:szCs w:val="40"/>
          <w:u w:val="single"/>
        </w:rPr>
        <w:t>FINALES DE 2ºNIVEL</w:t>
      </w:r>
    </w:p>
    <w:p>
      <w:pPr>
        <w:pStyle w:val="Normal"/>
        <w:ind w:firstLine="708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ALABRAS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Libro-cable-cebra-sombrilla-Cristina-bicicleta-Gloria-alegre-Roberto-princesa- cumpleaños- flores- fruta-triciclo-cuadro-corazón-quince-Enrique-zorro-azul-cazador – garbanzos- pared – altavoz-girasol- genio- jilguero- jersey -cigüeña- pingüino-</w:t>
      </w:r>
    </w:p>
    <w:p>
      <w:pPr>
        <w:pStyle w:val="Normal"/>
        <w:ind w:firstLine="708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DICTADO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- Cristóbal va a la clínica en bicicleta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- ¿Cuántos años cumples? Cumplo quince años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- Gregorio infla un globo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- Mi profesora explica muy bien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- ¡Me he encontrado un cofre de oro!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- ¿Por qué no has venido al colegio? Porque estaba enfermo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- Carolina come queso curado, nueces y guisantes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- Te he cogido quinientos euros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- Cecilia lleva un lazo azul y naranja en el jersey.</w:t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</w:rPr>
        <w:t>- El jardinero riega las flores con la manguera.</w:t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</w:rPr>
        <w:t>- Coge el paraguas marrón del paragüero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-La jirafa juega con las gaviotas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-El ogro come bombones de ciruela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type w:val="nextPage"/>
      <w:pgSz w:w="11906" w:h="16838"/>
      <w:pgMar w:left="964" w:right="964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4"/>
      <w:szCs w:val="24"/>
    </w:rPr>
  </w:style>
  <w:style w:type="character" w:styleId="CarCar">
    <w:name w:val=" Car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02:00Z</dcterms:created>
  <dc:creator>HP Compaq dc7800</dc:creator>
  <dc:description/>
  <cp:keywords/>
  <dc:language>en-US</dc:language>
  <cp:lastModifiedBy>HP Compaq dc7800</cp:lastModifiedBy>
  <cp:lastPrinted>2011-05-10T16:19:00Z</cp:lastPrinted>
  <dcterms:modified xsi:type="dcterms:W3CDTF">2011-05-10T14:39:00Z</dcterms:modified>
  <cp:revision>20</cp:revision>
  <dc:subject/>
  <dc:title/>
</cp:coreProperties>
</file>